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yučovací předmět: </w:t>
      </w:r>
      <w:r>
        <w:rPr>
          <w:rFonts w:cs="Arial" w:ascii="Arial" w:hAnsi="Arial"/>
          <w:b/>
          <w:bCs/>
        </w:rPr>
        <w:t>Český jazyk</w:t>
      </w:r>
    </w:p>
    <w:p>
      <w:pPr>
        <w:pStyle w:val="Normal"/>
        <w:rPr/>
      </w:pPr>
      <w:r>
        <w:rPr>
          <w:rFonts w:cs="Arial" w:ascii="Arial" w:hAnsi="Arial"/>
        </w:rPr>
        <w:t xml:space="preserve">Ročník: </w:t>
      </w:r>
      <w:r>
        <w:rPr>
          <w:rFonts w:cs="Arial" w:ascii="Arial" w:hAnsi="Arial"/>
          <w:b/>
          <w:bCs/>
        </w:rPr>
        <w:t>první</w:t>
      </w:r>
    </w:p>
    <w:tbl>
      <w:tblPr>
        <w:tblW w:w="15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70"/>
        <w:gridCol w:w="2160"/>
        <w:gridCol w:w="2700"/>
        <w:gridCol w:w="2246"/>
      </w:tblGrid>
      <w:tr>
        <w:trPr/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ýstu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čiv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á témata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známky</w:t>
            </w:r>
          </w:p>
        </w:tc>
      </w:tr>
      <w:tr>
        <w:trPr/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lišuje zrakem tvary stejné a odlišné, určuje pravou a levou stranu, dokáže se orientovat v pojmech nahoře-dole, vzadu, vpředu, před -  za, nad-pod apo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í určit hlásku na začátku a konci slova, postupně vyjmenuje všechny hlásky ve slově, dokáže z hlásek sestavit slov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ná velká a malá písmena abeced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řadí písmena k obrázkům podle začátku slov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káže se orientovat na stránce v knize, rozumí pojmu stránka, řádek, článek, písmeno, slovo vět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řazuje obrázky ke slovům, doplňuje chybějící písmena do slov, umí přečíst slabiky di,dy, ti,ty ni, ny a slabiky dě, tě, n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čí se průběžně uvolňovat ruku před psaním, osvojuje si základní hygienické předpisy při psaní, učí se správně držet psací náčin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uje správné tvary písm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íše podle diktátu písmena, slabiky, přiměřená slov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řazuje malá a velká písmen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lišuje délku samohláse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íše slova, poté i vět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ědomě začíná větu velkým písmenem a končí tečkou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</w:rPr>
              <w:t>píše písmena abecedy (mimo X,W,Q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íše opis , přepis i diktát, kontroluje svůj vlastní písemný projev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konci roku čte krátká slova plynule, delší slabikuj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zyková výcho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přípravné období čtení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čtení a psaní písmen, slov a vě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Osobnostní a sociální výcho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ýchova demokratického občana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y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„</w:t>
            </w:r>
            <w:r>
              <w:rPr>
                <w:rFonts w:cs="Arial" w:ascii="Arial" w:hAnsi="Arial"/>
                <w:sz w:val="20"/>
              </w:rPr>
              <w:t>Pohádky a pohádky“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„</w:t>
            </w:r>
            <w:r>
              <w:rPr>
                <w:rFonts w:cs="Arial" w:ascii="Arial" w:hAnsi="Arial"/>
                <w:sz w:val="20"/>
              </w:rPr>
              <w:t>Ať žijí duchové“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„</w:t>
            </w:r>
            <w:r>
              <w:rPr>
                <w:rFonts w:cs="Arial" w:ascii="Arial" w:hAnsi="Arial"/>
                <w:sz w:val="20"/>
              </w:rPr>
              <w:t>Znám já ptáčka v lese“</w:t>
            </w:r>
          </w:p>
        </w:tc>
      </w:tr>
      <w:tr>
        <w:trPr/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vědoměle se naučí správnému dýchání, trénuje si paměť na krátkých textech, vyslovuje pečlivě a správně všechny hlásky ( spolupráce s logopedem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 názorem učitele opakuje rytmická cvičen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lí vhodné tempo a hlasitost řeč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káže naslouchat ostatním, učí se slušnou formou říkat „ne“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í vyjádřit své přání, dokáže se omluvit, pozdravit, poprosit o pomoc, poděkovat, vyřídit jednoduchý vzkaz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</w:rPr>
              <w:t>respektuje pravidla rozhovoru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naží se vyprávět krátký příběh (vlastní, reprodukovan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unikační a slohová výchov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lišuje pojmy – básnička, říkadlo, pohádka, příběh, hádanka, odlišuje verše, snaží se vyhledávat (přiřazovat) rým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í naslouchat čtenému text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lišuje dobro a zlo, vysvětlí ponaučení z příběh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jmenuje kladné a záporné postav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řadí postavu do správné pohádk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kreslí ilustraci k příběh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staví z několika obrázků osnovu a vypravuje podle n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 schopen dramatizovat scénu příběh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ednáší zpaměti krátké texty přiměřené věk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vštěvuje divadelní představení a hovoří o svých zážitcích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terární výchov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14:31:00Z</dcterms:created>
  <dc:creator>Herzig</dc:creator>
  <dc:description/>
  <dc:language>en-US</dc:language>
  <cp:lastModifiedBy>IT</cp:lastModifiedBy>
  <dcterms:modified xsi:type="dcterms:W3CDTF">2007-08-21T11:07:00Z</dcterms:modified>
  <cp:revision>5</cp:revision>
  <dc:subject/>
  <dc:title>Předmět: Český jazyk</dc:title>
</cp:coreProperties>
</file>